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color w:val="14709C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709C"/>
          <w:sz w:val="24"/>
          <w:szCs w:val="24"/>
          <w:lang w:eastAsia="pl-PL"/>
        </w:rPr>
        <w:t>REGULAMIN</w:t>
        <w:br/>
        <w:t>Młodzieżowego Halowego Turnieju Piłki Nożnej                                                            Nekla 12.10.2014r.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rganizator turniej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Urząd miasta i Gminy Nekl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i miejsc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Turniej rozgrywany jest w hali sportowej przy Zespole Szkół w Nekli w dniu 12.10.2014r. od godziny 10.00. Terminarz rozgrywek ustala organizator  w dniu zawod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Cel imprezy: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Popularyzacja piłki nożnej wśród dzieci i młodzieży, propagowanie idei wychowania przez spor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czestnictwo: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urniej rozgrywany będzie w 3 kategoriach wiekowych: szkoła podstawowa, gimnazjum, szkoły ponadgimnazjalne.                                                                                                      Składy zespołów (z wyjątkiem zaproszonych zespołów) w poszczególnych kategoriach wiekowych ustala organizator w dniu turnieju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wodnicy chętni do udziału w turnieju są zobowiązani do przedstawienia organizatorowi pisemnej zgody rodziców (opiekunów prawnych) na udział w zawod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grod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tuetki dla najlepszych zawodników w poszczególnych kategoriach wiekowych oraz drobne upominki dla wszystkich uczestników turnie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075" w:leader="none"/>
        </w:tabs>
        <w:spacing w:lineRule="auto" w:line="240" w:before="0" w:after="0"/>
        <w:ind w:left="720" w:right="-1095" w:hanging="735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Zasady gry: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boisko:  hala sportowa o wymiarach 37x17/ bramki do piłki nożnej 2 x 3 metrów,</w:t>
        <w:br/>
        <w:t>- liczba zawodników:  5 z bramkarzem</w:t>
      </w:r>
      <w:r>
        <w:rPr>
          <w:rStyle w:val="Appletabspan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br/>
        <w:t>- zmiany zawodników: system hokejowy,</w:t>
        <w:br/>
        <w:t>- zawody będą rozgrywane piłką halową nr 4,</w:t>
        <w:br/>
        <w:t>- rzut karny wykonuje się z odległości 7 metrów,</w:t>
        <w:br/>
        <w:t xml:space="preserve">- po wyjściu piłki na aut, następuje zagranie piłki z nogi, </w:t>
        <w:br/>
        <w:t>- przy stałych fragmentach gry, zawodnicy drużyny broniącej muszą znajdować się w odległości  4 metrów od piłki,</w:t>
        <w:br/>
        <w:t>- gra bez spalonych,</w:t>
        <w:br/>
        <w:t>- pozostałe przepisy zgodne z wymogami ustalonymi przez PZPN ,</w:t>
        <w:br/>
        <w:t>- za rażące przewinienia zawodnik może być usunięty z boiska na karę 2 - 5 minut,                - - - -czas gry w zależności od ilości zgłoszonych drużyn ustala w dniu turnieju organizator.</w:t>
      </w:r>
    </w:p>
    <w:p>
      <w:pPr>
        <w:pStyle w:val="NormalnyWeb"/>
        <w:numPr>
          <w:ilvl w:val="0"/>
          <w:numId w:val="1"/>
        </w:numPr>
        <w:pBdr>
          <w:bottom w:val="single" w:sz="4" w:space="1" w:color="000000"/>
        </w:pBdr>
        <w:spacing w:before="0" w:after="280"/>
        <w:rPr/>
      </w:pPr>
      <w:r>
        <w:rPr>
          <w:rStyle w:val="StrongEmphasis"/>
        </w:rPr>
        <w:t>Sprawy organizacyjne:</w:t>
      </w:r>
      <w:r>
        <w:rPr/>
        <w:br/>
        <w:t>- decyzje w sprawach spornych, nie ujętych w regulaminie, podejmuje organizator,</w:t>
        <w:br/>
        <w:t>- organizator nie ubezpiecza zawodników i nie ponosi odpowiedzialności za szkody lub wypadki losowe poniesione przez uczestników turnieju,</w:t>
        <w:br/>
        <w:t>- organizator nie bierze odpowiedzialności za wartościowe rzeczy pozostawione w szatni</w:t>
      </w:r>
      <w:r>
        <w:rPr>
          <w:rStyle w:val="Appletabspan"/>
        </w:rPr>
        <w:t xml:space="preserve">, </w:t>
      </w:r>
      <w:r>
        <w:rPr/>
        <w:br/>
      </w:r>
      <w:r>
        <w:rPr>
          <w:rStyle w:val="Appletabspan"/>
        </w:rPr>
        <w:t>-</w:t>
      </w:r>
      <w:r>
        <w:rPr/>
        <w:t xml:space="preserve"> organizator zapewnia opiekę medyczną podczas trwania turnieju, </w:t>
        <w:br/>
        <w:t>- organizator zapewnia napoje chłodzące dla zawodników poszczególnych drużyn,</w:t>
        <w:br/>
        <w:t>- dopuszcza się możliwość zmiany w regulaminie przed rozpoczęciem turnieju.</w:t>
      </w:r>
    </w:p>
    <w:p>
      <w:pPr>
        <w:pStyle w:val="NormalnyWeb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Wyrażam zgodę na udział syna/córki ……………………………………………………… w Młodzieżowym Turnieju Piłki Nożnej Halowej Nekla 12.10.2014r.</w:t>
      </w:r>
    </w:p>
    <w:p>
      <w:pPr>
        <w:pStyle w:val="NormalnyWeb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Podpis ojca </w:t>
        <w:tab/>
        <w:tab/>
        <w:tab/>
        <w:tab/>
        <w:tab/>
        <w:t xml:space="preserve">Podpis matki </w:t>
      </w:r>
    </w:p>
    <w:p>
      <w:pPr>
        <w:pStyle w:val="NormalnyWeb"/>
        <w:spacing w:before="280" w:after="280"/>
        <w:ind w:left="360" w:right="0" w:hanging="0"/>
        <w:rPr/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ab/>
        <w:tab/>
        <w:t>…………………………………</w:t>
      </w:r>
    </w:p>
    <w:sectPr>
      <w:type w:val="nextPage"/>
      <w:pgSz w:w="11906" w:h="16838"/>
      <w:pgMar w:left="1417" w:right="1417" w:gutter="0" w:header="0" w:top="6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tabspan">
    <w:name w:val="apple-tab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19:00Z</dcterms:created>
  <dc:creator>sala59</dc:creator>
  <dc:description/>
  <dc:language>en-US</dc:language>
  <cp:lastModifiedBy>sala59</cp:lastModifiedBy>
  <dcterms:modified xsi:type="dcterms:W3CDTF">2014-10-06T12:50:00Z</dcterms:modified>
  <cp:revision>1</cp:revision>
  <dc:subject/>
  <dc:title/>
</cp:coreProperties>
</file>