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oświadczenia ……</w:t>
        <w:tab/>
        <w:tab/>
        <w:tab/>
        <w:t xml:space="preserve">          </w:t>
        <w:tab/>
        <w:t>…………………………………………</w:t>
      </w:r>
    </w:p>
    <w:p>
      <w:pPr>
        <w:pStyle w:val="Normal"/>
        <w:ind w:left="5664" w:hanging="0"/>
        <w:rPr/>
      </w:pPr>
      <w:r>
        <w:rPr/>
        <w:t xml:space="preserve">          </w:t>
      </w:r>
      <w:r>
        <w:rPr>
          <w:sz w:val="16"/>
          <w:szCs w:val="16"/>
        </w:rPr>
        <w:t>Data i Miejs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LA NIEPEŁNOLETN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mię i nazwisko:</w:t>
      </w:r>
      <w:r>
        <w:rPr/>
        <w:t xml:space="preserve"> 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rzedstawiciel ustawowy, oświadczam że biorę pełną odpowiedzialność 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i nazwisko osoby niepełnoletni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 trakcie jego pobytu na terenie Skateparku „Zawodzie” w Nekli mieszczącego się przy ul.</w:t>
      </w:r>
    </w:p>
    <w:p>
      <w:pPr>
        <w:pStyle w:val="Normal"/>
        <w:rPr/>
      </w:pPr>
      <w:r>
        <w:rPr/>
        <w:t>Zaowdz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o przedstawiciel ustawowy ……………………………………………………………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imię i nazwisko rodzica lub prawnego opieku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jestem świadomy, że korzystanie ze skateparku jest sportem ekstremalnym, którego uprawianie niesie za sobą ryzyko w postaci uszkodzenia ciała, utraty zdrowia a nawet życ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rzekam się wszelkich roszczeń mogących powstać z tytułu korzystania prz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 </w:t>
      </w:r>
      <w:r>
        <w:rPr/>
        <w:t>nr i seria leg. szkolnej ………………………………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imię i nazwisko osoby niepełnoletni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e skateparku i znajdujących się w nim urządze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 </w:t>
      </w:r>
      <w:r>
        <w:rPr/>
        <w:t>będzie korzystać ze skateparku.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imię i nazwisko osoby niepełnoletniej</w:t>
      </w:r>
    </w:p>
    <w:p>
      <w:pPr>
        <w:pStyle w:val="Normal"/>
        <w:rPr/>
      </w:pPr>
      <w:r>
        <w:rPr/>
        <w:t>w sposób bezpieczny dla siebie i innych użytkowni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noszę pełną odpowiedzialność prawną za szkody wyrządzone prz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innym użytkownikom korzystającym ze skateparku,</w:t>
      </w:r>
    </w:p>
    <w:p>
      <w:pPr>
        <w:pStyle w:val="Normal"/>
        <w:rPr/>
      </w:pPr>
      <w:r>
        <w:rPr/>
        <w:t>oraz szkody materialne na terenie obiektu i w jego obręb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poznałem się, akceptuję i zobowiązuję się przestrzegać regulaminu zawodów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kontaktowy: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-mail: ……………………………………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  <w:t>czytelny podpis opiekuna prawn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ze środków Unii Europejskiej w ramach Osi 4 LEADER Program rozwoju Obszarów wiejskich na lata 2007-2013 Europejski Fundusz Rolny na rzecz Rozwoju Obszarów Wiejskich. Europa inwestująca w obszary wiejski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65" w:leader="none"/>
      </w:tabs>
      <w:jc w:val="center"/>
      <w:rPr/>
    </w:pPr>
    <w:r>
      <w:rPr/>
      <w:drawing>
        <wp:inline distT="0" distB="0" distL="0" distR="0">
          <wp:extent cx="372491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0" r="-1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491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18:00Z</dcterms:created>
  <dc:creator>VIP</dc:creator>
  <dc:description/>
  <cp:keywords/>
  <dc:language>en-US</dc:language>
  <cp:lastModifiedBy>stanmant</cp:lastModifiedBy>
  <dcterms:modified xsi:type="dcterms:W3CDTF">2014-08-08T12:41:00Z</dcterms:modified>
  <cp:revision>5</cp:revision>
  <dc:subject/>
  <dc:title/>
</cp:coreProperties>
</file>