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oświadczenia ………</w:t>
        <w:tab/>
        <w:tab/>
        <w:tab/>
        <w:tab/>
        <w:t xml:space="preserve">        ………………………………………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ata i Miejs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LA PEŁNOLET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ię i nazwisko:</w:t>
      </w:r>
      <w:r>
        <w:rPr/>
        <w:t xml:space="preserve"> 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iż jestem osobą pełnoletnią, identyfikującą się nr dowodu</w:t>
      </w:r>
    </w:p>
    <w:p>
      <w:pPr>
        <w:pStyle w:val="Normal"/>
        <w:rPr/>
      </w:pPr>
      <w:r>
        <w:rPr/>
        <w:t>osobistego …………………… i biorę za siebie pełną odpowiedzialność w trakcie pobytu na</w:t>
      </w:r>
    </w:p>
    <w:p>
      <w:pPr>
        <w:pStyle w:val="Normal"/>
        <w:rPr/>
      </w:pPr>
      <w:r>
        <w:rPr/>
        <w:t>terenie Skateparku „Zawodzie” w Nekli mieszczącego się przy ul. Zawodz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stem świadomy, że korzystanie ze skateparku jest sportem ekstremalnym, którego uprawianie niesie za sobą ryzyko w postaci uszkodzenia ciała, utraty zdrowia a nawet ży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rzekam się wszelkich roszczeń mogących powstać z tytułu korzystania przeze mnie ze skateparku i znajdujących się w nim urządz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ędę korzystać ze skateparku w sposób bezpieczny dla siebie i innych użytkow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noszę pełną odpowiedzialność prawną za szkody wyrządzone przeze mnie innym użytkownikom korzystającym ze skateparku, oraz szkody materialne na terenie obiektu i w jego obręb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poznałem się, akceptuję i zobowiązuje się przestrzegać regulaminu zawodów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kontaktowy: …………………………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rPr/>
      </w:pPr>
      <w:r>
        <w:rPr/>
        <w:t>Adres: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-mail: 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czytelny podpis osoby pełnoletni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Osi 4 LEADER Program rozwoju Obszarów wiejskich na lata 2007-2013 Europejski Fundusz Rolny na rzecz Rozwoju Obszarów Wiejskich. Europa inwestująca w obszary wiejski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2491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0" r="-1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491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52:00Z</dcterms:created>
  <dc:creator>VIP</dc:creator>
  <dc:description/>
  <cp:keywords/>
  <dc:language>en-US</dc:language>
  <cp:lastModifiedBy>stanmant</cp:lastModifiedBy>
  <dcterms:modified xsi:type="dcterms:W3CDTF">2014-08-08T12:41:00Z</dcterms:modified>
  <cp:revision>6</cp:revision>
  <dc:subject/>
  <dc:title/>
</cp:coreProperties>
</file>